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6319014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6622606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5562538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1424535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8570010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369135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