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13409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05354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27981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66299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7550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82543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