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3433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023440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651254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62127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47362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66923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