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359611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2461978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53845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91005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20443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514397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