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36296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374101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886965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877557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30962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095919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