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9156163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2459743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85152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1018766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5464466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5378033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