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91656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181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81215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63388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72017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75113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