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37701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64383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21366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98214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9988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49892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