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88493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32051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85575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05965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08223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41472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