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265176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9197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87797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26300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46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18952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