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51997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54327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25425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70535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12491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05152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