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3319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35852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14924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94776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05427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55697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