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7964660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14009871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7147198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5072487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0209196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5818622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