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162569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477040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997136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73391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95719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85084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