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234369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929524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675263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77389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277375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37162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