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198541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63002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292622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11724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69496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54368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