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67756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84108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70016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88185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14580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5423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