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06354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393594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4516250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138656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93445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424574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