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594114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015545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205104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2642094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99301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809002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