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27200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1814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2600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5555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79107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68755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