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578377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72376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1162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981940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60125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988931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