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3530414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9542315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6832340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819892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0324064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9054196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