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418814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728969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307040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340563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331275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338512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