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975372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4928316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3597722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4118668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2856135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093346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