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60193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63528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96385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00684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591693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75220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