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37875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6002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89296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16935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90928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65380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