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144107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95304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172567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99339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867625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541371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