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57333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19079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92314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09007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210759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91733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