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7542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102267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08282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128221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597910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155395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