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2813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683072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8760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6546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29620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14782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