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14134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1471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76681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5180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85692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64606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