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30770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85084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27664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19899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03003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37147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