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3386265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501767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9423717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7595160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5380899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5890476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