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186740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25530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80759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65618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97377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92163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