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38238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86298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425346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30861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02454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54156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