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926103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6892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308744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31107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52965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81945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