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384395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292192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574487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641714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5644282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222945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