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1267265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363476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374061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1882699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9887865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3903298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