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61377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533130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14978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75250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94603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62139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