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4778357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7215753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9601357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0737780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8702808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0784556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