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17526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24818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54359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638173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954367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537234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