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76336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12846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04420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88342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68934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4735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