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562013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751227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188791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486873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409458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2139944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