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20064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19229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20104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57104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7193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96688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