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22158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64506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64610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28370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268485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97522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