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569201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804283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9640661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916456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1244314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8055847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