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4176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47138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05031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32365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38428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11880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