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62933190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89927425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445319541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003800033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37149201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9282569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