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8058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49186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438461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89494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87080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37732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