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377094978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3587565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95495394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370583618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58503788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21929253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