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716341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2295060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2825304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4316823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8324084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891194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