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4095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07154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6498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55990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25165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33772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