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426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90990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75304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91179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7518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21291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