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1340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07319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40173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21172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62205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95321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