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2401687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7421808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4589015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7326128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5239202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7499333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