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81401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7689800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8583905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0224051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2980313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1373217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